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u w:val="single"/>
        </w:rPr>
      </w:pPr>
      <w:r>
        <w:rPr/>
      </w:r>
      <w:r>
        <w:rPr>
          <w:b/>
          <w:sz w:val="28"/>
          <w:u w:val="single"/>
        </w:rPr>
        <w:t>DAMAGES TO PERSONAL PROPERTY</w:t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friend of yours comes to your office as your first client and asks for advice.  What questions do you ask?  What advice do you giv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ad pages 469-5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"My car has been damaged.  What can I recover?"  See Ark. Code Ann. § 27-53-401, 402.  § 27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"A negligently caused fire has destroyed my best suit, my wedding gown, my refrigerator and five photographs.  How much can I recover?"  § 5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3)</w:t>
        <w:tab/>
        <w:t xml:space="preserve">“My dog Rambo was killed by a negligent driver.”  See </w:t>
      </w:r>
      <w:r>
        <w:rPr>
          <w:sz w:val="24"/>
          <w:u w:val="single"/>
        </w:rPr>
        <w:t>Carbasho</w:t>
      </w:r>
      <w:r>
        <w:rPr>
          <w:sz w:val="24"/>
        </w:rPr>
        <w:t>, page 488.  § 5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ab/>
        <w:t>"I was looking in a china store at the Mall and my son dropped a crystal nightinggale.  The sticker price was $200, but it was on sale for $159.  I'm sure the retailer was still making a large profit.  He had a sign: "You break'm, you buy'm."  Do I have to pay anything?  How much?"  § 21-5, 21-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"My company manufactures suitcases.  We put 100 of them in the hands of a delivery company, but it lost them.  We charge wholesalers $50 each for the suitcases, and that includes our profit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10</w:t>
      </w:r>
    </w:p>
    <w:sectPr>
      <w:type w:val="nextPage"/>
      <w:pgSz w:w="12240" w:h="15840"/>
      <w:pgMar w:left="1440" w:right="1440" w:gutter="0" w:header="0" w:top="99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